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УАПСИН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ССИЯ - 28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 Е Ш Е Н И 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.01.2026                                                                                                        № 34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 Туапс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072" w:leader="none"/>
        </w:tabs>
        <w:jc w:val="center"/>
        <w:rPr/>
      </w:pPr>
      <w:r>
        <w:rPr>
          <w:b/>
          <w:bCs/>
          <w:sz w:val="28"/>
        </w:rPr>
        <w:t>муниципального образования Туапсинский муниципаль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руг Краснодарского края от 24 декабря 2025 г. № 34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муниципального образования Туапсинск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6 год и  плановый период 2027 и 2028 годов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Бюджетным кодексом Российской Федерации, ф</w:t>
      </w:r>
      <w:r>
        <w:rPr>
          <w:rFonts w:cs="Times New Roman" w:ascii="Times New Roman" w:hAnsi="Times New Roman"/>
          <w:sz w:val="28"/>
          <w:szCs w:val="28"/>
        </w:rPr>
        <w:t>едеральными законами 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/>
        <w:t xml:space="preserve">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20 марта 2025 г. № 33-ФЗ «Об общих принципах организации местного самоуправления в единой системе публичной власти», Уставом Туапсинского муниципального округа, решением Совета муниципального образования Туапсинский муниципальный округ Краснодарского края </w:t>
      </w:r>
      <w:r>
        <w:rPr>
          <w:rFonts w:cs="Times New Roman" w:ascii="Times New Roman" w:hAnsi="Times New Roman"/>
          <w:sz w:val="28"/>
        </w:rPr>
        <w:t>от 6 декабря 2024 г. № 77 «Об утверждении Положения о бюджетном процессе в муниципальном образовании Туапсинский муниципальный округ Краснодар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ет муниципального образования Туапсинский муниципальный округ Краснодарского края р е ш и л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Внести в решение Совета муниципального образования Туапсинский муниципальный округ Краснодарского края от 24 декабря 2025 г. </w:t>
      </w:r>
      <w:r>
        <w:rPr>
          <w:bCs/>
          <w:sz w:val="28"/>
        </w:rPr>
        <w:t xml:space="preserve">№ 344                   «О бюджете муниципального образования Туапсинский муниципальный округ Краснодарского края на 2026 год и  плановый период 2027 и 2028 годов» </w:t>
      </w:r>
      <w:r>
        <w:rPr>
          <w:rFonts w:cs="Arial"/>
          <w:bCs/>
          <w:iCs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1) пункты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202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>1) общий объем доходов  в сумме 8 668 870,7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2) общий объем расходов в сумме 8 902 661,6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 xml:space="preserve">3) 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7"/>
        </w:rPr>
        <w:t>муниципальный округ Краснодарского края</w:t>
      </w:r>
      <w:r>
        <w:rPr>
          <w:sz w:val="28"/>
          <w:szCs w:val="27"/>
        </w:rPr>
        <w:t xml:space="preserve"> на                     1 января 2027 г. в сумме 201 800,0 тыс. рублей, в том числе верхний предел</w:t>
      </w:r>
      <w:r>
        <w:rPr>
          <w:sz w:val="32"/>
          <w:szCs w:val="28"/>
        </w:rPr>
        <w:t xml:space="preserve"> </w:t>
      </w:r>
      <w:r>
        <w:rPr>
          <w:sz w:val="28"/>
          <w:szCs w:val="27"/>
        </w:rPr>
        <w:t>долг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 xml:space="preserve">муниципальный округ Краснодарского края в валюте Российской Федерации </w:t>
      </w:r>
      <w:r>
        <w:rPr>
          <w:sz w:val="28"/>
          <w:szCs w:val="28"/>
        </w:rPr>
        <w:t>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> </w:t>
      </w:r>
      <w:r>
        <w:rPr>
          <w:sz w:val="28"/>
          <w:szCs w:val="28"/>
        </w:rPr>
        <w:t xml:space="preserve">де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сумме 233 790,9 тыс. рублей.»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пункт 4 статьи 6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Утвердить в составе  ведомственной структуры расходов бюджета муниципального образования Туапсинский муниципальный округ Краснодарского края на 2026 год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главных распорядителей средств бюджета муниципального образования Туапсинский муниципальный округ Краснодарского края, перечень разделов, подразделов, целевых статей (муниципальных программ муниципального образования Туапсинский муниципальный округ Краснодарского края и непрограммных направлений деятельности), групп видов расходов бюджета муниципального образования Туапсинский муниципальный округ Краснодарского кр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бюджетных ассигнований, направляемых на исполнение публичных нормативных обязательств, в сумме 134 141,0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змер резервного фонда администрации муниципального образования Туапсинский муниципальный округ Краснодарского края в сумме                  33 107,9 тыс. рублей.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иложения 5, 6, 8, 9, 11, 12, 14 изложить в новой редакции согласно соответственно приложениям 1, 2, 3, 4, 5, 6, 7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средстве массовой информации -газете (сетевом издании) «Туапси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Совета муниципального образования Туапсинский муниципальный окр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комитет Совета муниципального образования Туапсинский муниципальный округ Краснодарского края по вопросам экономического развития, финансово-бюджетным отношениям и налогообложению, развития финансового и фондового рынка, развития предпринимательства, малого и среднего бизнеса, сельского хозяйства и лесопромышленного комплек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widowControl w:val="false"/>
        <w:shd w:fill="FFFFFF" w:val="clear"/>
        <w:tabs>
          <w:tab w:val="clear" w:pos="708"/>
          <w:tab w:val="right" w:pos="9639" w:leader="none"/>
        </w:tabs>
        <w:autoSpaceDE w:val="false"/>
        <w:ind w:right="11" w:hanging="0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</w:t>
        <w:tab/>
        <w:t>О.Е. Кулешов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Туапсинский муниципальный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округ Краснодарского края    </w:t>
        <w:tab/>
        <w:t xml:space="preserve">        П.М. Кихт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02:00Z</dcterms:created>
  <dc:creator>ГолубНС</dc:creator>
  <dc:description/>
  <cp:keywords/>
  <dc:language>en-US</dc:language>
  <cp:lastModifiedBy>Николаевская НП.</cp:lastModifiedBy>
  <cp:lastPrinted>2026-01-14T14:38:00Z</cp:lastPrinted>
  <dcterms:modified xsi:type="dcterms:W3CDTF">2026-01-15T11:39:00Z</dcterms:modified>
  <cp:revision>47</cp:revision>
  <dc:subject/>
  <dc:title>О краевом бюджете на 2007 год</dc:title>
</cp:coreProperties>
</file>